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349761151"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796071658"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05094476"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275570027"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